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41.jpeg" ContentType="image/jpeg"/>
  <Override PartName="/word/media/image14.jpeg" ContentType="image/jpeg"/>
  <Override PartName="/word/media/image17.jpeg" ContentType="image/jpeg"/>
  <Override PartName="/word/media/image20.jpeg" ContentType="image/jpeg"/>
  <Override PartName="/word/media/image54.png" ContentType="image/png"/>
  <Override PartName="/word/media/image76.jpeg" ContentType="image/jpeg"/>
  <Override PartName="/word/media/image60.png" ContentType="image/png"/>
  <Override PartName="/word/media/image63.jpeg" ContentType="image/jpeg"/>
  <Override PartName="/word/media/image6.jpeg" ContentType="image/jpeg"/>
  <Override PartName="/word/media/image18.jpeg" ContentType="image/jpeg"/>
  <Override PartName="/word/media/image61.png" ContentType="image/png"/>
  <Override PartName="/word/media/image5.jpeg" ContentType="image/jpeg"/>
  <Override PartName="/word/media/image16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5.jpeg" ContentType="image/jpeg"/>
  <Override PartName="/word/media/image78.jpeg" ContentType="image/jpeg"/>
  <Override PartName="/word/media/image77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70.jpeg" ContentType="image/jpeg"/>
  <Override PartName="/word/media/image65.jpeg" ContentType="image/jpeg"/>
  <Override PartName="/word/media/image8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84.jpeg" ContentType="image/jpeg"/>
  <Override PartName="/word/media/image25.jpeg" ContentType="image/jpeg"/>
  <Override PartName="/word/media/image4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43810" cy="1895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81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Motorbefestigung wird aus 2x 1,5mm Sperrholz zu einem Teil zusammen gekleb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Befestigungslöcher (16/19mm Lochkreis) sind aus der Mitte ! Motorsturz und –zug sind im Motorträger eingebaut. Später wird der Spinner mittig sitzen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52065" cy="1913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065" cy="191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 nächsten Schritt werden die 3mm Sperrholzringe schon einmal mit den Einschlagmuttern bereitgelegt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60320" cy="1920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e Ringe mittig auf die Löcher kleben, DANN die Muttern vorsichtig einschlagen und mit einem Tropfen Sekundenkleber im Holz sichern.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76195" cy="19323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6195" cy="193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fehlendswert ist es, den Motorträger zuerst wie abgebildet zusammenzustecken, sodass die Seite mit 2 Nuten in Flugrichtung links is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it wird ein Sturz und Seitenzug von 2° nach unten rechts voreingestell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566"/>
      </w:tblGrid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47010" cy="2066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206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r erste Rumpfspant wird an den Motorträger gekleb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erzu zuerst die untere Nase einstecken, und das Teil nach vorne über die Seitenteile klappen. Die Seiten müssen dazu vorsichtig etwas eingedrückt werden.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79395" cy="20847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9395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r obere Abschluß wird eingeklebt.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60675" cy="21456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214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nächsten beiden Rumpfspanten werden nun rechtwinklig ans Akkubrett gekleb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Baugruppe kann nun zum trocknen gelegt werden.</w:t>
            </w:r>
          </w:p>
        </w:tc>
      </w:tr>
      <w:tr>
        <w:trPr>
          <w:trHeight w:val="3597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60675" cy="21456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214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20035" cy="21151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0035" cy="211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s nächstes wird die hintere Rumpfzelle montier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 Rumpfspant wie abb. Ansetzen, nach hinten bis zum Anschlag schieben und rechtwinklig verkleben.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60675" cy="21640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vorbereitete Flächenbefestigung einsetzen. Die Einschlagmuttern sind unten.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60675" cy="21456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214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ächenauflagen seitlich ankleben und alles fixieren und trocknen.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11780" cy="21031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210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hrwerksaufnahmebrett und Cockpitrand oben verkleben 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98115" cy="20173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115" cy="201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 Anschluß die Einlage für den Fahrwerksdraht wie abgebildet einkleben.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47010" cy="20599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205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Rumpfseiten werden vorbereitet und verkleb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 unnötige Kanten zu vermeiden, die Kanten abkleben und die Teile von hinten mit dünnflüssigem Sekundenkleber aneinander klebe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sbrüche können (falls noch vorhanden) stehen bleiben.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47010" cy="20599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205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Rumpfseiten mit der Rumpfzelle verkleben.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47010" cy="20599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205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 oberen Rand wird je eine 4x4 Balsaleiste angebracht um später einen Radius einschleifen zu könn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9680" cy="18897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188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nächsten beiden Rumpfspanten werden nun zwischen die Seiten gesetzt und verkleb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bedingt auf eine gerade Ausrichtung achten !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9680" cy="18897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188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rden später Schwimmer montiert, kann der untere Rumpfdeckel unten, wie abb. etwas länger nach hinten abgeschnitten werden, sodass ein zweiter Fahrwerksbügel halt finde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Kanten zwischen Rumpfunterteil und Seitenteilen werden nun 45° abgeschliffe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33345" cy="19748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s hintere Rumpfoberteil, die HLW Auflage, sowie der letzte kleine Sperrholzspant sind verkleb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un aus 4mm Balsa ca. 15mm breite Streifen auf die Kanten kleb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iese sollten überstehen und werden später rund geschliff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: Erst vorne ankleben und fixieren, dann erst nach hinten zusammenziehe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bedingt auf Verzug achten und ggf. Rumpf an einer geraden Linie ausgrichte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33345" cy="19748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terseite vorne: Die Kanten leicht anschleifen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566"/>
      </w:tblGrid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47010" cy="20599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205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mm Balsastreifen ankleben…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47010" cy="20599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205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nd rundschleifen.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30500" cy="20478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f die geschliffenen Kanten der Seiten wird nun ein 1,5mm Balsa Brettchen aufgeklebt.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30500" cy="20358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203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 auch hier später geschliffen wird, die Seiten zwischen den Spanten 1 und 2 mit 4mm Balsaresten auffüttern.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22880" cy="20421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28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 mit 1,5mm Balsa verkleiden.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47010" cy="2047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Übergang Leitwerk/Rumpf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erst ist es hilfreich ein „Dummy-Leitwerk“ aus 4mm Resten zu montiere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ses wird lediglich aufgelegt und später entfern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 wird die Richtung der späteren „Leitwerksauschnitte“ festgeleg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30500" cy="203581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203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s 6mm Balsa werden kurze Abschnitte auf das „Leitwerk“ gelegt und jeweils nur am Rumpfspant stirnseitig GUT verkleb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benso so der Heckbürzel aus 6mm Bals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grobe Form ist hierbei zweitrangig, da die Teile ihre Form durch schleifen erhalten.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47010" cy="20599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205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s Heck inkl. Dummy-Leitwerk verschliffen.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16835" cy="19507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835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ch dem entfernen des Dummys sind die Aussparungen der Leitwerke vorhanden.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33345" cy="19748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r obere Cockpitbereich wird mit 1,5mm Balsa verkleidet.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73985" cy="200533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985" cy="200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Seiten des Fensterrahmens werden mit Balsaleisten verstärkt.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73985" cy="200533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985" cy="200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s 3mm Federstahl entsteht der Fahrwerksbügel wie abgebilde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: Schraubstock !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33345" cy="19748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 der Bügel eingebaut und mit der Sperrholzplatte fixiert, können die seitlichen Fahrwerksverkleidungen angefertigt werde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e Verkleidung entsteht aus 3 Lagen Balsaholz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 mittleren Brettchen ist bereits eine Nut für den Draht vorgesehen.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33345" cy="19748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behalten…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30500" cy="203581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203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nd anpassen.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47010" cy="20599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205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schließend mit einem 3mm Brettchen zum „Sandwich“ verkleben.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60675" cy="21513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rd ein lenkbares Spornrad (nicht im Bausatz) verbaut, empfiehlt sich die Verstärkung des Hecks mit einem 6mm Balsarest.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60675" cy="21456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214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nkachse und Seitenruderachse sind koliniear ausgerichte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r Draht wird durch ein Stück Bowdenzugrohr geführt.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60675" cy="21513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s Höhenleitwerk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36545" cy="21272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6545" cy="212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itenleitwerk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47010" cy="20599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205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beiden Ruder werden mit einem 1,5mm Federstahl miteinander verbunden.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47010" cy="20599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205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nten der Ruder anschleifen.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60675" cy="21456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214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diesem Fall wird das Höhenruder mit einem Folienscharnier angeschlagen, weshalb die Kante nur einseitig abgeschrägt wird.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36545" cy="21272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6545" cy="212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den hinteren Bauteil des Höhenleitwerks wird eine kleine Nut eingeschnitzt, der Draht eingelegt und beide Teile Verkleb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r Draht sollte sich leichtgängig bewegen lassen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33345" cy="19748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Flächensteckung entsteht aus doppelt verleimtem 1,5mm Flugzeugsperrholz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33345" cy="19748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ide Teile gut verklebe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00960" cy="195072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960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 Holm werden ebenfalls die Sperrholzverstärkungen beidseitig aufgekleb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49220" cy="198691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220" cy="198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Nuten für die Rippen bündig, stehen am Ende 2 kleine Nasen über. Diese greifen später in Rippe R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47010" cy="205994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205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r Holm wird mit Rippen in Reihenfolge R2-R9 bestückt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65730" cy="199898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5730" cy="199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n wird der hintere Holm eingesetz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Tragfläche kann auch auf dem Plan aufgebaut werden !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 genügt aber auch eine gerade Linie und ein rechter Winkel auf dem Baubret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unbedingt erst dann verkleben NACHDEM sie ausgerichtet sind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33345" cy="19685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96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ige Rippen sind höher als der Holm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ser Überstand nach unten schließt später mit der 1,5mm Beplankung vorne ab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33345" cy="19748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f der Unterseite werden die Servorahmen eingekleb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16835" cy="19507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835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Landeklappenleiste wird eingestz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33345" cy="19748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wie die Querruderleiste im schrägen Winke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: Um die Fläche wieder plan auflegen zu können, den unteren Überstand der QR Leiste gleich entferne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16835" cy="195072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835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schlußseiten der Ruder an die Leisten klebe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33345" cy="19748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e erste Rippe wird nun mit einem 1,5mm Teil unterlegt um einen Verzug beim ankleben der Endleiste zu verhindern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33345" cy="19685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96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den Ecken der Ruder werden nun kleine Verstärkungsecken aus Balsa eingekleb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33345" cy="19748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plankt wird nun das erste untere Drittel der Fläche bis zum Holm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s Brettchen bis zum Anschlag an die Rippen heranschieben und am Holm verklebe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16835" cy="196278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835" cy="196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rden die Aussenflächen der Brettchen mit einem Tuch befeuchtet, lassen sie sich leichter in Form biege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BEDINGT auf Verzugsfreiheit achten !!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e Unterseite muß bis zum trocknen des Klebers plan auf dem Baubrett aufliegen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gf. die Oberseite mit Gewichten beschwere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e äusserste Rippe kann an der Endleiste mit 1,5mm unterlegt werden. So entsteht eine Schränkung der Tragfläche (gewollter Verzug), was die Langsamflugeigenschaften verbessert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00960" cy="195072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960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r Überstand der Beplankung wird bis zu den Rippen abgeschliffe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5090" cy="19685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5090" cy="196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 nächsten Schritt wird die innere Unterseite beplank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60320" cy="190754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190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 Bereich der Flächenschrauben wird nun die Endleiste verstärkt um ein Durchdrücken zu verhinder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33345" cy="19748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erseite beplanken und verschleifen…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33345" cy="197485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Beplankung bis zur ersten ganzen Rippe mit ca. 4-5mm Abstand zum Holm abschneid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16835" cy="195072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835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n wird die Nasenleiste angeklebt. Was jetzt noch krumm war, bleibt krumm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t dem ankleben der Nasenleiste erhält die Fläche ihre endgültige Stabilität. Bevor diese Angeklebt wird muß die Fläche verzugsfrei auf dem Baubrett fixiert werde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33345" cy="19748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ide Flächenhälften sind nun grob verschliffen und fertig zum verklebe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89860" cy="202946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986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vorbereitete Steckung wird ggf. etwas angeschliffen und bis zum Anschlag in die Nut gesteck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 genügt diese mit dünnflüssigem Sekundekleber zu fixieren. Leim und andere Kleber haben selten genug „Platz“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5090" cy="19685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5090" cy="196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andere Hälfte wird nun angesteckt und beide mit 5min. Epoxy oder Leim zusammengekleb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IP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bedingt „Kante an Kante“ verklebe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Flächenhälten dürfenkeinen Verzug zueinander aufweise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84450" cy="193230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0" cy="193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r Randbogen wird 4-1/2 lagig aus 6mm Balsa aufgebau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43810" cy="19018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81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nd die Kanten grob verschliff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60320" cy="191389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191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benso auf der Unterseite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89860" cy="201739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9860" cy="201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inschliff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47010" cy="205994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205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ügel und Rumpf können nun angepasst werde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r obere Rumpfteil über dem Flügel wird aus Balsa am Teil aufgebau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47010" cy="205994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205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inge aus Sperrholz verstärken das Material rund um die späteren Flächenschraube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73985" cy="200533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985" cy="200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obere Beplankung erhält 2 Löcher um Zugang zu den Flächenschrauben zu habe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33345" cy="197485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Querruder und Klappen werden mit einem Cuttermesser ausgeschnitte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erst an der Endleis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47010" cy="204787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nn entlang der Home (zwischen Holm und Ruder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47010" cy="205994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205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 entsteht ein Ruder das an der Oberseite mit Scharnierband oder Folie spaltfrei angeschlagen werden kan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30500" cy="203581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203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Überstehende Rippenteile werden nun abgeschliffe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73985" cy="201168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985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mit die Folie später im Bereich des Ruderhorns keine Falten wirft, wird aus 1,5mm Balsaresten ein „Rahmen“ für das Ruderhorn hergestell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ch dem Bespannen kann man die entstandene Tasche einfach aufschneiden und das Ruderhorn endgültig einkleb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46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60675" cy="214566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214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Flächenstrebe zeigt innen leicht nach hinte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der Tragfläche erfolgt die Befestigung im Servorahme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m Rumpf werden an entsprechender Stelle Sperrholzplättchen aufgedoppelt, 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60675" cy="214566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214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t Balsastreifen können die Streben gefällig verkleidet werden.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60675" cy="214566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214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er wieder 3-lagig aus 1,5mm Balsa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26080" cy="218821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218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tig zum verschleif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cmeFont" w:hAnsi="AcmeFont" w:cs="AcmeFont"/>
          <w:sz w:val="52"/>
          <w:szCs w:val="52"/>
        </w:rPr>
      </w:pPr>
      <w:r>
        <w:rPr>
          <w:rFonts w:cs="AcmeFont" w:ascii="AcmeFont" w:hAnsi="AcmeFont"/>
          <w:sz w:val="52"/>
          <w:szCs w:val="52"/>
        </w:rPr>
        <w:t>BEAVER</w:t>
      </w:r>
    </w:p>
    <w:p>
      <w:pPr>
        <w:pStyle w:val="Normal"/>
        <w:jc w:val="center"/>
        <w:rPr>
          <w:rFonts w:ascii="AcmeFont" w:hAnsi="AcmeFont" w:cs="AcmeFont"/>
          <w:sz w:val="52"/>
          <w:szCs w:val="52"/>
        </w:rPr>
      </w:pPr>
      <w:r>
        <w:rPr>
          <w:rFonts w:cs="AcmeFont" w:ascii="AcmeFont" w:hAnsi="AcmeFont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5153025" cy="386461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lsa-/Sperrholzbaukasten CNC-LaserCu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annweite: ca. 105 cm</w:t>
        <w:br/>
        <w:t>Rumpflänge: ca. 69 cm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bfluggewicht: ca. 630 – 750 gr. je nach Ausrüstung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Schwerpunkt: 43-45mm ab Nasenleis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R/QR: +/- 10mm Ausschlag ( mit ca. 50% Exp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: +/- 25mm Ausschlag (mit ca. 30% Exp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orsturz: ca. 2° nach unten (eingebaut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orzug: ca. 2-2,5° nach rechts (2° eingebaut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je nach Motor und Prop mit Unterlegscheiben veränder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ptionales Ausrüstungszubehör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nfahrwerk Set lenkbar (Best.Nr. 17 73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or: Magnum A2217 / 8 (Best.Nr. 13 2217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ler: Xetronic 25A (Best.Nr. 08 1925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rop: APC electro 9x6 (Best.Nr. 34 0056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Lipo: Lipostar Turbo 1800mAh 3N (Best.Nr. 141368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os: 4-6 Stück XT-9 (Best.Nr. 07 4412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meFo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pn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6:17:00Z</dcterms:created>
  <dc:creator>e</dc:creator>
  <dc:description/>
  <cp:keywords/>
  <dc:language>en-US</dc:language>
  <cp:lastModifiedBy>e</cp:lastModifiedBy>
  <dcterms:modified xsi:type="dcterms:W3CDTF">2011-07-19T13:02:00Z</dcterms:modified>
  <cp:revision>14</cp:revision>
  <dc:subject/>
  <dc:title> </dc:title>
</cp:coreProperties>
</file>